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361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961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511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113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573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15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450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742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04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941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007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088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477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240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374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