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893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458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214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524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651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649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859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298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959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905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544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330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604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