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48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17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260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41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644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029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668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67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7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29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9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2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31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94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6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44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31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