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6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556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144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86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202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05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57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773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75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952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299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18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478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84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931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