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799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930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936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232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3213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765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627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080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7378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308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099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318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6127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