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4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68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000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630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59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800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81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02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03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80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74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77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6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87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118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763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912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