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3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6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60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42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2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12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70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04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80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7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73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03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042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9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95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