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36001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43536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14572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14556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51328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69243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69797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07031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51229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98804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33847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17288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49598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