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822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130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0144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1390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8144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2639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656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1421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7601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442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575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85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3830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6944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4004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1482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479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