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4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031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216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30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248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24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11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8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967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940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323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830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697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626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802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