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2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12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06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18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68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74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15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777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9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6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8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54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