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382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85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060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596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570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221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88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062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526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198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803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538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614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907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243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782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847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