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333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14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648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073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162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43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114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165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575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277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34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37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595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732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794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