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09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426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770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530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080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954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680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239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750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51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188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69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442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