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93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67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12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89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3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01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906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24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25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7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9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2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19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990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39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65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125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