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3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494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880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085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618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1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620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49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143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185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987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593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952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534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385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