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377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190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162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333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020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830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207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157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804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194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163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023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944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