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610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272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588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031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260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46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893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447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735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209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619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53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789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768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3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813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81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