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869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909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627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655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861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30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885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972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729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775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511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998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475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146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425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