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581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882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615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564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147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625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09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61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730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192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344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114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330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