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6705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1506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175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5624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3867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1892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8403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3187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9976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0721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782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97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5681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8355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544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7823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2087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