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20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376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899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638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555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004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257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209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706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302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883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063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258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367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364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