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5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33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06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19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47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264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22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57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03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84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3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46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56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