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04400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0421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92237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37244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27256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22380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78544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94148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69188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91315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16031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08655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45345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83365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20392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27850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33021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