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79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53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516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366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383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680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15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49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507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143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429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609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672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296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941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