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6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43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08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54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46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58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12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15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81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19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5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95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68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