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43830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70878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21925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52085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23647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44065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61180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00830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41238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7247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22108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85156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71658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20528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39419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64953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31615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