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14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9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04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67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7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3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1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27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69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33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3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49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00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