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000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132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68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033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359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673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661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968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156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778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163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346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335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