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126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41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999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16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14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2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9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66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293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66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2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15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87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016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01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22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