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708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021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66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501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841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804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603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049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153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276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51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927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214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40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375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