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6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11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80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01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24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989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5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22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8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39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4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687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5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