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49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540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22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7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1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23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97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55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32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95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946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4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1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05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65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913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16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