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1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56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060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939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01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56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431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999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413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598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02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660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361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11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112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