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455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177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604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999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726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118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000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81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455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633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714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458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965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