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28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2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105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732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150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72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23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66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19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97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732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4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901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01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8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864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574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