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7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593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655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980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117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073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670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82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42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444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195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300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76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79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180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