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92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84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299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277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694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780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503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01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69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85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15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06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87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