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39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0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18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914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395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02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164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38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744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932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104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524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791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820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338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56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67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