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8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10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751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16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49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529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14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555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726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2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1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365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192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5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094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