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938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610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720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199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578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133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568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716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08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179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643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462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650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