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373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92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823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916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961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452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895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544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104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232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740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202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567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082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624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862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420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