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31654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218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56895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04095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98501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84297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56430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71886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30568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89168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9814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02517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2888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40897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35115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