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045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443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394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06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633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313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608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537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193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30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68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855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397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