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319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944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024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068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855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142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968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047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141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646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603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329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591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222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990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43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640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