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113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73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248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015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19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772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59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86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42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0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82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62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33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82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423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