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056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4058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7021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1736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3291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8430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0923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9455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489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0716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796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528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22941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