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42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180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16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664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2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119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791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9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2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5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8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2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47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34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90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09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