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1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65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662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31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22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1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675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17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79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9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619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31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00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968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99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