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910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077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528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373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131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557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143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604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797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832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981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214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462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